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YSTÉM PSYCHICKÝCH JEVŮ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V rámci psychiky lze rozlišit určité její "části". Rozlišování je to ovšem stejně umělé jako v případě rozdělení člověka na jeho fyzickou a duševní složku; tyto složky je třeba stále uvažovat v celku. Ze systému psychiky můžeme vydělit určité její subsystémy, ale pouze za účelem jejich prozkoumání, poznání. Současně je nutné mít na paměti, že samy o sobě tyto subsystémy nemohou fungovat. (Z počítače můžeme vymontovat harddisk a podívat se dovnitř, z čeho se skládá. Tím to ale končí - harddisk sám o sobě nám nebude vůbec nic platný bez jeho napojení na ostatní části počítače a stejně tak nám bude celkem k ničemu počítač bez HDD).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V rámci psychiky se rozeznávají tři základní jevy a jsou to psychické procesy, psychické stavy a psychické dispozice.</w:t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A9765C"/>
          <w:sz w:val="36"/>
          <w:szCs w:val="36"/>
        </w:rPr>
      </w:pPr>
      <w:r>
        <w:rPr>
          <w:sz w:val="36"/>
          <w:szCs w:val="36"/>
        </w:rPr>
        <w:t xml:space="preserve">PSYCHICKÉ PROCESY 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 xml:space="preserve">Jsou jevy probíhající v čase - např. vnímání, myšlení, učení, rozhodování apod. V zásadě mají formu prožívání nebo chování. </w:t>
      </w:r>
    </w:p>
    <w:p>
      <w:pPr>
        <w:pStyle w:val="Normlnweb"/>
        <w:rPr/>
      </w:pPr>
      <w:r>
        <w:rPr>
          <w:b/>
          <w:i/>
          <w:color w:val="000000"/>
          <w:u w:val="single"/>
        </w:rPr>
        <w:t>Prožívání</w:t>
      </w:r>
      <w:r>
        <w:rPr>
          <w:color w:val="000000"/>
        </w:rPr>
        <w:t xml:space="preserve"> reprezentuje vnitřní svět člověka, jsou to ryze subjektivní děje a patří k nim tzv.:</w:t>
      </w:r>
    </w:p>
    <w:p>
      <w:pPr>
        <w:pStyle w:val="Normlnweb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kognitivní (poznávací) procesy</w:t>
      </w:r>
      <w:r>
        <w:rPr>
          <w:color w:val="000000"/>
        </w:rPr>
        <w:t xml:space="preserve">  - příjem a zpracování informací - např. vnímání, myšlení, pozornost, představy nebo paměť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itové procesy ( emoce) </w:t>
      </w:r>
      <w:r>
        <w:rPr>
          <w:rFonts w:cs="Times New Roman" w:ascii="Times New Roman" w:hAnsi="Times New Roman"/>
          <w:color w:val="000000"/>
          <w:sz w:val="24"/>
          <w:szCs w:val="24"/>
        </w:rPr>
        <w:t>- zajišťují hodnocení situace.</w:t>
      </w:r>
      <w:r>
        <w:rPr>
          <w:rFonts w:cs="Times New Roman" w:ascii="Times New Roman" w:hAnsi="Times New Roman"/>
          <w:sz w:val="24"/>
          <w:szCs w:val="24"/>
        </w:rPr>
        <w:t xml:space="preserve"> V emocionálních procesech a stavech se obráží subjektivní vztah jedince k předmětům a jevům objektivní reality; jedinec vnitřně zpracovává jejich význam pro život, činnost, způsoby a směry chování.</w:t>
      </w:r>
    </w:p>
    <w:p>
      <w:pPr>
        <w:pStyle w:val="Normlnweb"/>
        <w:rPr>
          <w:color w:val="000000"/>
        </w:rPr>
      </w:pPr>
      <w:r>
        <w:rPr>
          <w:b/>
          <w:color w:val="000000"/>
        </w:rPr>
        <w:t>volní procesy ( motivace )</w:t>
      </w:r>
      <w:r>
        <w:rPr>
          <w:color w:val="000000"/>
        </w:rPr>
        <w:t xml:space="preserve"> - určuje způsob jednání. Jedná se o  </w:t>
      </w:r>
      <w:r>
        <w:rPr/>
        <w:t>uvědomělé zaměření a soustředění se  na dosažení vytyčeného cíle.</w:t>
      </w:r>
    </w:p>
    <w:p>
      <w:pPr>
        <w:pStyle w:val="Normlnweb"/>
        <w:rPr>
          <w:color w:val="000000"/>
        </w:rPr>
      </w:pPr>
      <w:r>
        <w:rPr>
          <w:b/>
          <w:i/>
          <w:color w:val="000000"/>
          <w:u w:val="single"/>
        </w:rPr>
        <w:t xml:space="preserve">Chování </w:t>
      </w:r>
      <w:r>
        <w:rPr>
          <w:color w:val="000000"/>
        </w:rPr>
        <w:t>je vnějším projevem prožívání a je tvořeno pozorovatelnými aktivitami. Může mít formu jednání, řeči a výrazu.</w:t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A9765C"/>
          <w:sz w:val="36"/>
          <w:szCs w:val="36"/>
        </w:rPr>
      </w:pPr>
      <w:r>
        <w:rPr>
          <w:sz w:val="36"/>
          <w:szCs w:val="36"/>
        </w:rPr>
        <w:t xml:space="preserve">PSYCHICKÉ STAVY </w:t>
      </w:r>
    </w:p>
    <w:p>
      <w:pPr>
        <w:pStyle w:val="Normal"/>
        <w:spacing w:lineRule="atLeast" w:line="384"/>
        <w:ind w:firstLine="709"/>
        <w:rPr/>
      </w:pPr>
      <w:r>
        <w:rPr>
          <w:color w:val="000000"/>
        </w:rPr>
        <w:t xml:space="preserve">Jsou charakterické určitou mírou svojí setrvalosti v čase. Patří sem nálady, přechodné psychofyzické stavy jako např. vzrušení, únava a dlouhodobé stavy typu frustrace nebo stresu. </w:t>
      </w:r>
      <w:r>
        <w:rPr>
          <w:color w:val="000000"/>
          <w:u w:val="single"/>
        </w:rPr>
        <w:t>Psychické stavy ovlivňují průběh psychických procesů</w:t>
      </w:r>
      <w:r>
        <w:rPr>
          <w:color w:val="000000"/>
        </w:rPr>
        <w:t xml:space="preserve"> (např. únava snižuje výkonnost). </w:t>
      </w:r>
      <w:r>
        <w:rPr/>
        <w:t>Ačkoli jsou proměnlivé, mohou se objevovat opakovaně ve vazbě na určitý podnět nebo typ podnětů.</w:t>
        <w:br/>
      </w:r>
      <w:r>
        <w:rPr>
          <w:b/>
        </w:rPr>
        <w:t>Základní 2 typy:</w:t>
      </w:r>
      <w:r>
        <w:rPr/>
        <w:br/>
        <w:t>1. relativně stálá funkční úroveň psychických procesů /obvyklá zdatnost/</w:t>
        <w:br/>
        <w:t>2. psych. stav dočasného charakteru /vyvolán nemocí/, aktuální funkční zdatnost</w:t>
      </w:r>
    </w:p>
    <w:p>
      <w:pPr>
        <w:pStyle w:val="Normal"/>
        <w:spacing w:lineRule="atLeast" w:line="384"/>
        <w:rPr/>
      </w:pPr>
      <w:r>
        <w:rPr/>
        <w:br/>
      </w:r>
      <w:r>
        <w:rPr>
          <w:b/>
          <w:i/>
          <w:u w:val="single"/>
        </w:rPr>
        <w:t>Rozdělení podle Pavlova: zkoumal reflexy</w:t>
      </w:r>
      <w:r>
        <w:rPr>
          <w:i/>
          <w:u w:val="single"/>
        </w:rPr>
        <w:t xml:space="preserve"> </w:t>
        <w:br/>
      </w:r>
      <w:r>
        <w:rPr/>
        <w:t>- stav krajní vzrušivosti /vzruch, útlum/ = stav afektu /není vhodný pro psych. čin/</w:t>
        <w:br/>
        <w:t>- normální bdělý stav /optimální pro psych.čin., procesy vzruchu a útlumu jsou v rovnováze/</w:t>
      </w:r>
    </w:p>
    <w:p>
      <w:pPr>
        <w:pStyle w:val="Normal"/>
        <w:spacing w:lineRule="atLeast" w:line="384"/>
        <w:rPr/>
      </w:pPr>
      <w:r>
        <w:rPr/>
      </w:r>
    </w:p>
    <w:p>
      <w:pPr>
        <w:pStyle w:val="Normal"/>
        <w:spacing w:lineRule="atLeast" w:line="384"/>
        <w:rPr>
          <w:color w:val="333333"/>
        </w:rPr>
      </w:pPr>
      <w:r>
        <w:rPr>
          <w:color w:val="333333"/>
        </w:rPr>
      </w:r>
    </w:p>
    <w:p>
      <w:pPr>
        <w:pStyle w:val="Heading5"/>
        <w:rPr>
          <w:color w:val="A9765C"/>
          <w:sz w:val="36"/>
          <w:szCs w:val="36"/>
        </w:rPr>
      </w:pPr>
      <w:r>
        <w:rPr>
          <w:sz w:val="36"/>
          <w:szCs w:val="36"/>
        </w:rPr>
        <w:t xml:space="preserve">PSYCHICKÉ DISPOZICE 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Udávají předpoklady k různému počtu činností. Patří sem různé faktory a vlastnosti osobnosti - temperament, emoční stabilita / labilita, vůle, schopnosti, agresivita a mnoho dalších. Podstatu psychických dispozic tvoří jednak vlastnosti nervové soustavy, které určují např. úroveň vzrušivosti nebo emoční stability, a pak také individuální zkušenosti (agresivitu mohou způsobovat nějaké dřívější negativní prožitky).</w:t>
      </w:r>
    </w:p>
    <w:p>
      <w:pPr>
        <w:pStyle w:val="Normlnweb"/>
        <w:rPr/>
      </w:pPr>
      <w:r>
        <w:rPr>
          <w:b/>
          <w:color w:val="000000"/>
        </w:rPr>
        <w:t>Vrozené dispozice</w:t>
      </w:r>
      <w:r>
        <w:rPr>
          <w:color w:val="000000"/>
        </w:rPr>
        <w:t xml:space="preserve"> :  inteligence, temperament, základní rysy osobnosti</w:t>
      </w:r>
    </w:p>
    <w:p>
      <w:pPr>
        <w:pStyle w:val="Normlnweb"/>
        <w:rPr/>
      </w:pPr>
      <w:r>
        <w:rPr>
          <w:b/>
          <w:color w:val="000000"/>
        </w:rPr>
        <w:t>Získané dispozice</w:t>
      </w:r>
      <w:r>
        <w:rPr>
          <w:color w:val="000000"/>
        </w:rPr>
        <w:t xml:space="preserve"> : vědomosti, návyky, zájmy, postoje</w:t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SOBNOST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rPr/>
      </w:pPr>
      <w:r>
        <w:rPr/>
        <w:t>Veškeré projevy lidské psychiky - poznávání, prožitky i snahy jsou v rámci osobnosti vázány na vědomí vlastního Já. Vlastní sebeuvědomování a sebepoznávání, stejně jako navazující sebehodnocení a sebepojetí i pozdější sebeaktualizace a seberealizace, procházejí zákonitě určitými vývojovými etapami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očátky vzniku sebeuvědomování (jsem) na základě experimentace a dalších zážitků lze vystopovat již v kojeneckém období, kdežto sebepoznávání (jaký jsem) tvořené zpočátku především na základě hodnocení jinými, se začíná formovat nejdříve v batolecí fázi. Dětská sebereflexe prochází od „stadia sugesce“ - ve kterém jsou děti ještě závislé na názorech autorit, přes „situační stadium“ - kde jsou orientovány více na svůj poměr k vnějším věcem a jevům, než na vlastní nitro, až po prepubertální „akční stadium“ - ve kterém si začínají, zpočátku však jen velmi povrchně, všímat kvalit vlastní duševní činnosti, zvláště vlastních nápadnějších znaků, schopností a vlastností. U dospívajících pak sebeuvědomění splývá, podobně jako u dospělých, s vědomím osobní autonomie, která je nezbytnou podmínkou sebeovládání i sebevýchovy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Rysy osobnosti</w:t>
      </w:r>
      <w:r>
        <w:rPr/>
        <w:t xml:space="preserve"> chápeme jako relativně stabilní povahové vlastnosti projevující se navenek (např. sebedůvěra, vznětlivost aj.) a měnící se až po delším časovém období. Bývají děleny na vrozené, získané, konstituční, charakterové, dominantní aj. </w:t>
      </w:r>
    </w:p>
    <w:p>
      <w:pPr>
        <w:pStyle w:val="Normal"/>
        <w:ind w:firstLine="709"/>
        <w:rPr/>
      </w:pPr>
      <w:r>
        <w:rPr/>
        <w:br/>
        <w:t xml:space="preserve">Shoda některých lidí v určitých typových vlastnostech či schopnostech a naopak odlišnost v jiných vedla ke snaze označovat určité skupiny lidí se shodným vzorcem osobnostních charakteristik jako </w:t>
      </w:r>
      <w:r>
        <w:rPr>
          <w:b/>
          <w:bCs/>
        </w:rPr>
        <w:t>typy</w:t>
      </w:r>
      <w:r>
        <w:rPr/>
        <w:t>.</w:t>
      </w:r>
    </w:p>
    <w:p>
      <w:pPr>
        <w:pStyle w:val="Normal"/>
        <w:rPr/>
      </w:pPr>
      <w:r>
        <w:rPr/>
        <w:br/>
      </w:r>
      <w:r>
        <w:rPr>
          <w:b/>
          <w:i/>
          <w:u w:val="single"/>
        </w:rPr>
        <w:t>Typologie podle C. G. Junga.</w:t>
      </w:r>
      <w:r>
        <w:rPr/>
        <w:br/>
        <w:t>    Klíčovou část v ní tvoří vymezení rysů extraverze a introverze. Uvedené dimenze představují zvláště individuálně odlišné vrozené upřednostňování orientace buď navenek (extrovert) či do vlastního nitra (introvert).</w:t>
      </w:r>
    </w:p>
    <w:p>
      <w:pPr>
        <w:pStyle w:val="Normal"/>
        <w:rPr/>
      </w:pPr>
      <w:r>
        <w:rPr/>
        <w:br/>
        <w:t xml:space="preserve">    </w:t>
      </w:r>
      <w:r>
        <w:rPr>
          <w:b/>
          <w:bCs/>
        </w:rPr>
        <w:t>EXTRAVERT</w:t>
      </w:r>
      <w:r>
        <w:rPr/>
        <w:t xml:space="preserve"> je družný, rád se všeho účastní, má mnoho přátel. Stále potřebuje někoho, s kým by promluvil, netěší ho číst nebo studovat o samotě. Touží po vzrušení, jedná bez dlouhého přemýšlení, často impulzivně, využívá příležitosti. Je bezstarostný, lehkomyslný, optimistický, veselý. Své city vždy dobře nezvládá, ale na hněv rychle zapomíná. Je rád stále v činnosti, jednotvárnost nesnáší, má rád změnu. V hovoru má vždy pohotovou odpověď a nevyhýbá se ani drsným žertům. Projevuje sklony k agresivitě a není vždy zcela spolehlivý.</w:t>
        <w:br/>
        <w:t>  </w:t>
      </w:r>
    </w:p>
    <w:p>
      <w:pPr>
        <w:pStyle w:val="Normal"/>
        <w:rPr/>
      </w:pPr>
      <w:r>
        <w:rPr/>
        <w:t xml:space="preserve">  </w:t>
      </w:r>
      <w:r>
        <w:rPr>
          <w:b/>
          <w:bCs/>
        </w:rPr>
        <w:t>INTROVERT</w:t>
      </w:r>
      <w:r>
        <w:rPr/>
        <w:t xml:space="preserve"> je klidný, zdrženlivý a projevuje sklony k introspekci. Cítí se lépe mezi počítači a knihami než mezi lidmi, vůči kterým je rezervovaný, zachovává si odstup od lidí s výjimkou nejbližších přátel. Pojímá všechno spíše vážně a preferuje spořádaný způsob života. Přikládá značnou váhu etickým normám. Nemiluje přílišné vzrušení, své jednání plánuje předem, nemá důvěru k okamžitým impulzům. Je spíše pesimistický. Kontroluje své city, ale na hněv či křivdu snadno nezapomíná. Je spolehlivý, není agresivní a nemá zálibu v drsných žertech.</w:t>
        <w:br/>
        <w:br/>
        <w:t xml:space="preserve">Podle amerických výzkumů je v populaci údajně pouze 25% introvertů. Charakter společenské praxe upřednostňuje extraverty. Většina lidí však představuje spíše přechodové typy. </w:t>
        <w:br/>
        <w:t xml:space="preserve">    </w:t>
      </w:r>
    </w:p>
    <w:p>
      <w:pPr>
        <w:pStyle w:val="Normln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5"/>
        <w:rPr>
          <w:color w:val="A9765C"/>
          <w:sz w:val="32"/>
          <w:szCs w:val="32"/>
        </w:rPr>
      </w:pPr>
      <w:r>
        <w:rPr>
          <w:sz w:val="32"/>
          <w:szCs w:val="32"/>
        </w:rPr>
        <w:t>VZNIK A FUNKCE PSYCHIKY</w:t>
      </w:r>
    </w:p>
    <w:p>
      <w:pPr>
        <w:pStyle w:val="Normlnweb"/>
        <w:ind w:firstLine="709"/>
        <w:rPr/>
      </w:pPr>
      <w:r>
        <w:rPr>
          <w:color w:val="000000"/>
        </w:rPr>
        <w:t xml:space="preserve">Při snaze dopátrat se okolností vzniku psychiky se v historii vyčlenily dva hlavní názorové proudy; klíčovým pojmem jednoho z nich je stvoření (tzv. kreacionistická hypotéza), druhého pak evoluce (evolucionalistická hypotéza). Nadále se budeme zabývat jen hypotézou evolucionistickou. (Poznámka - v obou případech je užito důležité slůvko "hypotéza" - znamená to tedy, že se jedná o jistý předpoklad, který však dosud nebyl patřičně podložen a dokázán.) 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Rozmanitost života na Zemi je způsobena činností mechanismu přírodního výběru; ten se uskutečňuje jako interakce tlaku podmínek prostředí a náhodných mutací - genetických změn umožňujících vznik nových vlastností. Přírodní výběr se realizuje bojem o život, v němž přežijí ti nejúspěšnější, tedy ti, kteří se uměli nejlépe adaptovat - přizpůsobit. Způsob života a vlastnosti přírodního prostředí tvoří jednotu.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Podle evolucionistů se psychika "vynořila" u organismů na určité úrovni vývoje. A protože veškeré funkce organismu mají za účel své existence přežití tohoto organismu (a druhu), je tomu tak i u psychiky. Psychika tedy slouží přežití stejně jako např. imunitní systém zajišťující obranyschopnost nebo kosterní svalstvo zajišťující pohyb. Jejím úkolem je "dohlížet" na interakci činnosti jedince a jeho životního prostředí a řídit tuto činnost ve směru adaptace. Adaptovat se znamená přežít. (Evolucionistickou hypotézou však není téma významu psychiky zcela vyčerpáno - otevřené zůstávají otázky po určitém "vyšším" smyslu individuálního života a života vůbec, jejichž zodpovězení je (alespoň prozatím) mimo možnosti empirických věd.)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Adaptace ovšem není věcí pouze pasivního přizpůsobení se okolním podmínkám; může mít i podobu aktivního zásahu do prostředí (jdeme po cestě, před námi je větev; můžeme ji překročit - pasivní adaptace, nebo odhodit - aktivní adaptace). Aktivní adaptací vzniklo kulturní prostředí, které je výsledkem přetváření původního prostředí přírodního. Kulturní evoluce začala před asi deseti tisíci lety, kdy se lidé začali shromažďovat, spolupracovat a zakládat města. Produkty genetické evoluce (probíhající asi dva miliony let) jsou určité vrozené základy prožívání a chování; tyto vrozené základy dostaly v procesu kulturní evoluce zcela specifické formy. Myšlení a s ním související schopnost užívat k dorozumívání řeč umožnily lidem něco, co zvířata (s výjimkou nějakých náznaků) vůbec nedokáží - vyrábět nástroje, rozdělit si práci a mluvit spolu.</w:t>
      </w:r>
    </w:p>
    <w:p>
      <w:pPr>
        <w:pStyle w:val="Normlnweb"/>
        <w:ind w:firstLine="709"/>
        <w:rPr>
          <w:color w:val="000000"/>
        </w:rPr>
      </w:pPr>
      <w:r>
        <w:rPr>
          <w:color w:val="000000"/>
        </w:rPr>
        <w:t>Psychika vznikla jako dosud nejvyšší nástroj adaptace a její funkcí je regulovat veškerou činnost jedince ve vztahu k jeho životnímu prostředí. Při zabývání se psychikou je třeba mít na paměti důležitou skutečnost - totiž že psychika tady není sama o sobě, nýbrž úzce souvisí s organismem. Nelze proto oddělit fyzické já a duševní já, protože jedno bez druhého nemůže fungovat. Stále bychom měli vidět člověka jako psycho-fyzický celek. Z tohoto celku si lze psychiku pouze "vypůjčit", rozebrat, prozkoumat, složit a zase ji vrátit na místo. Psychika a organismus tvoří jeden funkční systém a tento systém je v neustálé interakci se svým životním prostředím.</w:t>
      </w:r>
    </w:p>
    <w:p>
      <w:pPr>
        <w:pStyle w:val="Normal"/>
        <w:spacing w:lineRule="atLeast" w:line="3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pracovala: Romana Mutinová                                                                             2007/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Téma č. 4 Psychické procesy, stavy, dispozice, osobn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DD3300"/>
      <w:u w:val="none"/>
    </w:rPr>
  </w:style>
  <w:style w:type="character" w:styleId="Small">
    <w:name w:val="small"/>
    <w:basedOn w:val="Standardnpsmoodstavce"/>
    <w:qFormat/>
    <w:rPr>
      <w:sz w:val="19"/>
      <w:szCs w:val="19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333333"/>
      <w:sz w:val="17"/>
      <w:szCs w:val="17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0:37:00Z</dcterms:created>
  <dc:creator>PC</dc:creator>
  <dc:description/>
  <dc:language>en-US</dc:language>
  <cp:lastModifiedBy>PC</cp:lastModifiedBy>
  <cp:lastPrinted>2008-03-08T10:12:00Z</cp:lastPrinted>
  <dcterms:modified xsi:type="dcterms:W3CDTF">2008-03-09T08:49:00Z</dcterms:modified>
  <cp:revision>6</cp:revision>
  <dc:subject/>
  <dc:title>SYSTÉM PSYCHICKÝCH JEVŮ</dc:title>
</cp:coreProperties>
</file>