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éma 4</w:t>
      </w:r>
    </w:p>
    <w:p>
      <w:pPr>
        <w:pStyle w:val="Normal"/>
        <w:rPr>
          <w:b/>
          <w:b/>
        </w:rPr>
      </w:pPr>
      <w:r>
        <w:rPr>
          <w:b/>
        </w:rPr>
        <w:t>Psychické procesy, stavy, dispozice; osobnost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Zdeněk Filip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sychické je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Psychické jevy jsou funkcí mozku (ovlivníme-li mozek např. nedostatkem kyslíku nebo drogou, mění se i průběh řady psychických jevů). Zformovaly se vlivem společnosti (působením výchovy). Umožňují člověku poznávat svět a aktivně na něj působit. Způsobují rozdíly mezi lidmi i rozdíly v jednotlivých etapách života jedince. Psychické jevy se v průběhu vývoje jedince v zásadě mění, některé více (vědomosti, dovednosti), jiné méně (schopnosti). Dělí se na základě délky působení v člově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4396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395960"/>
                          <a:chOff x="0" y="0"/>
                          <a:chExt cx="5760720" cy="439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439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51920"/>
                            <a:ext cx="4313520" cy="42436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663300"/>
                                  <w:lang w:val="cs-CZ" w:bidi="ar-SA"/>
                                </w:rPr>
                                <w:t>Psychické jevy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87240" cy="218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sychické proces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9900"/>
                                  <w:lang w:val="cs-CZ" w:bidi="ar-SA"/>
                                </w:rPr>
                                <w:t>Vnímání, představování, fantazie, myšlení;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cs-CZ" w:bidi="ar-SA"/>
                                </w:rPr>
                                <w:t xml:space="preserve">Paměť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CC0000"/>
                                  <w:lang w:val="cs-CZ" w:bidi="ar-SA"/>
                                </w:rPr>
                                <w:t>Emoční a volní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2800" y="151920"/>
                            <a:ext cx="2257560" cy="182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sychické stav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660033"/>
                                  <w:lang w:val="cs-CZ" w:bidi="ar-SA"/>
                                </w:rPr>
                                <w:t>Pozornost, aktivi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loba, radost, nálada, vzrušení, únava, stres….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2741400"/>
                            <a:ext cx="1827000" cy="157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ískané dispoz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ědomosti, dovednosti, postoje, zájmy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2841480"/>
                            <a:ext cx="1522800" cy="147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lastnosti osobnos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emperament, charakter, motivy…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6094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709920"/>
                            <a:ext cx="15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3452040"/>
                            <a:ext cx="14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50208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46.15pt" coordorigin="0,0" coordsize="9072,6923">
                <v:rect id="shape_0" stroked="f" o:allowincell="f" style="position:absolute;left:0;top:0;width:9071;height:6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cc" stroked="t" o:allowincell="f" style="position:absolute;left:1358;top:239;width:6792;height:66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663300"/>
                            <w:lang w:val="cs-CZ" w:bidi="ar-SA"/>
                          </w:rPr>
                          <w:t>Psychické jevy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0;width:3916;height:34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sychické proces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9900"/>
                            <w:lang w:val="cs-CZ" w:bidi="ar-SA"/>
                          </w:rPr>
                          <w:t>Vnímání, představování, fantazie, myšlení;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cs-CZ" w:bidi="ar-SA"/>
                          </w:rPr>
                          <w:t xml:space="preserve">Paměť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CC0000"/>
                            <w:lang w:val="cs-CZ" w:bidi="ar-SA"/>
                          </w:rPr>
                          <w:t>Emoční a vol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16;top:239;width:3554;height:28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sychické stav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660033"/>
                            <w:lang w:val="cs-CZ" w:bidi="ar-SA"/>
                          </w:rPr>
                          <w:t>Pozornost, aktivi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loba, radost, nálada, vzrušení, únava, stres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5;top:4317;width:2876;height:24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ískané dispoz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ědomosti, dovednosti, postoje, zájm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8;top:4475;width:2397;height:23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lastnosti osobnos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emperament, charakter, motivy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0,960" to="3277,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4,1118" to="8471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4,5436" to="8311,5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8,5515" to="3514,5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) Psychické procesy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Zajišťují adekvátnost vzájemného působení člověka a prostředí. Jsou to části lidské činnosti, výseky složitého lidského fungování, mají pouze krátké tr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) Procesy poznávací: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vnímání</w:t>
      </w:r>
      <w:r>
        <w:rPr/>
        <w:t xml:space="preserve"> - psych. proces, který zachycuje to, co zrovna v daném okamžiku působí na naše smyslové orgány, Rozlišujeme vnímání zrakové, sluchové, čichové, chuťové, hmatové, vnímání pohybu a stavu vnitřních orgánů. Vnímání jsou počitky a vjemy, vjem: obraz předmětu nebo jevu jako celku (kniha), počitek: obraz některého jednotlivého znaku vnímaného předmě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ředstavování</w:t>
      </w:r>
      <w:r>
        <w:rPr/>
        <w:t xml:space="preserve"> - představa je názorný obraz něčeho, co v daném okamžiku nepůsobí na naše smyslové orgány, zakládá se na minulém vnímání, méně výstižná než bezprostřední vj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fantazie</w:t>
      </w:r>
      <w:r>
        <w:rPr/>
        <w:t xml:space="preserve"> - psych. proces, kdy vytváříme relativně nové představy, základem jsou zkušenosti, ale často značně pozměněné nebo zkombinované do celků, které se ve skutečnosti nevyskytuj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myšlení</w:t>
      </w:r>
      <w:r>
        <w:rPr/>
        <w:t xml:space="preserve"> - poznávací proces, kterým získáváme zprostředkované a zobecňující poznání skutečnosti, jejích podstatných znaků a vztahů; </w:t>
      </w:r>
      <w:r>
        <w:rPr>
          <w:color w:val="000000"/>
          <w:spacing w:val="1"/>
        </w:rPr>
        <w:t>Je v úzkém vztahu ke vnímáni a k</w:t>
      </w:r>
      <w:r>
        <w:rPr/>
        <w:t xml:space="preserve"> </w:t>
      </w:r>
      <w:r>
        <w:rPr>
          <w:color w:val="000000"/>
          <w:spacing w:val="-1"/>
        </w:rPr>
        <w:t xml:space="preserve">paměti, </w:t>
      </w:r>
      <w:r>
        <w:rPr>
          <w:i/>
          <w:iCs/>
          <w:color w:val="000000"/>
          <w:spacing w:val="-1"/>
        </w:rPr>
        <w:t xml:space="preserve">ty </w:t>
      </w:r>
      <w:r>
        <w:rPr>
          <w:color w:val="000000"/>
          <w:spacing w:val="-1"/>
        </w:rPr>
        <w:t>poskytují materiál pro myšlení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</w:rPr>
        <w:t>B) Procesy paměťové:</w:t>
      </w:r>
    </w:p>
    <w:p>
      <w:pPr>
        <w:pStyle w:val="Normal"/>
        <w:ind w:firstLine="708"/>
        <w:jc w:val="both"/>
        <w:rPr/>
      </w:pPr>
      <w:r>
        <w:rPr/>
        <w:t>Jedna z nejdůležitějších vlastností člověka; soubor procesů, které umožňují osvojení informací, jejich uchování a vybav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zapamatování</w:t>
      </w:r>
      <w:r>
        <w:rPr/>
        <w:t xml:space="preserve"> (vštípení, uložení do paměti)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chování</w:t>
      </w:r>
      <w:r>
        <w:rPr/>
        <w:t xml:space="preserve"> (přebývání v paměti)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ybavování</w:t>
      </w:r>
      <w:r>
        <w:rPr/>
        <w:t xml:space="preserve"> (aktualizace z paměti do životní reality)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znovupoznání</w:t>
      </w:r>
      <w:r>
        <w:rPr/>
        <w:t xml:space="preserve"> (např. pokud si něco nemůžeme vybavit před zkouškou, tak se koukneme do knihy a uvědomíme si, že už jsme ji četli)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zapomínání</w:t>
      </w:r>
      <w:r>
        <w:rPr/>
        <w:t xml:space="preserve"> (vyhasínání, vymazání paměťových stop) </w:t>
        <w:br/>
      </w:r>
    </w:p>
    <w:p>
      <w:pPr>
        <w:pStyle w:val="Normal"/>
        <w:rPr>
          <w:b/>
          <w:b/>
        </w:rPr>
      </w:pPr>
      <w:r>
        <w:rPr>
          <w:b/>
        </w:rPr>
        <w:t>C) Procesy motivační</w:t>
      </w:r>
    </w:p>
    <w:p>
      <w:pPr>
        <w:pStyle w:val="Normal"/>
        <w:ind w:firstLine="708"/>
        <w:rPr/>
      </w:pPr>
      <w:r>
        <w:rPr/>
        <w:t>Souhrn činitelů, aspektů, které jedince podněcují, podporují, aktivizují, dodávají mu energii = motivují ho k určité činnosti či chování a nebo naopak tuto aktivitu tlumí (trest za překročení určitého zákonu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Emoční</w:t>
      </w:r>
      <w:r>
        <w:rPr/>
        <w:t xml:space="preserve"> - hodnotí různé skutečnosti, situace, události, průběh a výsledky činnosti jedince. Vyjadřují prožívání subjektivního stavu a vztahu k působícím podnětům. Afekty, nálady, citové vlastnosti, tělesné pocity, útočné emoce, obranné emoce, morální, estetické a intelektuální emo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Volní</w:t>
      </w:r>
      <w:r>
        <w:rPr/>
        <w:t xml:space="preserve"> - vůle - Psychické procesy a vlastnosti, které zajišťují dosahování cílů, je-li nutné překonávat překážky. Volíme a rozhodujeme se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>2) Psychické stav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 xml:space="preserve">Mohou člověka ovlivňovat krátkou dobu, i celé měsíce a téměř překrýt jeho trvalé vlastnosti). Psych. stav bezprostředně ovlivňuje výkonnost jedince (např. pokud jsme se špatně vyspali, tak podáme ráno ve škole podstatně nižší výkon, nesouvisející s našimi vědomostmi, ale s naším aktuálním stavem). Pozornost je psychický stav, který zajišťuje soustředěnost jedince po určitou dobu na jeden jev nebo na jednu činnost. Rozlišujeme pozornost bezděčnou (např. výrazný zvuk, nápadný plakát...) a záměrnou (např. učení, šití...) </w:t>
        <w:br/>
      </w:r>
    </w:p>
    <w:p>
      <w:pPr>
        <w:pStyle w:val="Normal"/>
        <w:rPr/>
      </w:pPr>
      <w:r>
        <w:rPr/>
        <w:t>Během dne se mění naše aktivační hladina (vigilance) - závisí na konkrétní denní době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spánek: </w:t>
        <w:tab/>
        <w:t>největší útlum mezi 1 - 5 hodinou ranní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ráno: </w:t>
        <w:tab/>
        <w:t>pozvolné nabírání aktivity a největší je v 11 hodin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po obědě: </w:t>
        <w:tab/>
        <w:t>snížení aktivity a mezi 14 - 15 hodinou odpoledne výrazný útlum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od 15 hodin </w:t>
        <w:tab/>
        <w:t>postupný nárůst a největší od 17 do 19 hodiny večer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od 19 hodiny </w:t>
        <w:tab/>
        <w:t>postupné snižování aktivity a postupný s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ický stav aktivita závisí na mnoha faktorech:</w:t>
      </w:r>
    </w:p>
    <w:p>
      <w:pPr>
        <w:pStyle w:val="Normal"/>
        <w:numPr>
          <w:ilvl w:val="0"/>
          <w:numId w:val="6"/>
        </w:numPr>
        <w:rPr/>
      </w:pPr>
      <w:r>
        <w:rPr/>
        <w:t>zdravotní stav (rýma, chřipka, bolení hlavy - tlumí aktivitu)</w:t>
      </w:r>
    </w:p>
    <w:p>
      <w:pPr>
        <w:pStyle w:val="Normal"/>
        <w:numPr>
          <w:ilvl w:val="0"/>
          <w:numId w:val="6"/>
        </w:numPr>
        <w:rPr/>
      </w:pPr>
      <w:r>
        <w:rPr/>
        <w:t>emoce (smutek, lítost - nízká aktivita, radost - větší aktivita, vztek, strach, úzkost - aktivita</w:t>
      </w:r>
    </w:p>
    <w:p>
      <w:pPr>
        <w:pStyle w:val="Normal"/>
        <w:numPr>
          <w:ilvl w:val="0"/>
          <w:numId w:val="6"/>
        </w:numPr>
        <w:rPr/>
      </w:pPr>
      <w:r>
        <w:rPr/>
        <w:t>motivace (přejeme - li si něco hodně - aktivizujeme se třeba i v noci, vše ostatní "potlačíme")</w:t>
      </w:r>
    </w:p>
    <w:p>
      <w:pPr>
        <w:pStyle w:val="Normal"/>
        <w:numPr>
          <w:ilvl w:val="0"/>
          <w:numId w:val="6"/>
        </w:numPr>
        <w:rPr/>
      </w:pPr>
      <w:r>
        <w:rPr/>
        <w:t>vnější prostředí (lidé, kteří jsou sklíčení - přenáší to i na nás, atmosféra - teplota, kyslík, větrání - ovlivňují aktivitu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sychické stavy jsou procesy s určitým obsahem, jako např. zloba, radost a jiné emoční stavy (nálady), dále sem patří celkové psychofyzické stavy individua (vzrušení, útlum, únava) a stavy dlouhodobého charakteru (frustrace, konflikt, stres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Specificky získané dispozice</w:t>
      </w:r>
    </w:p>
    <w:p>
      <w:pPr>
        <w:pStyle w:val="Normal"/>
        <w:rPr/>
      </w:pPr>
      <w:r>
        <w:rPr/>
        <w:t>vědomosti, dovednosti, návyky, různé postoje, zájm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Psychické vlastnosti osobnosti (viz osobnost)</w:t>
      </w:r>
    </w:p>
    <w:p>
      <w:pPr>
        <w:pStyle w:val="Normal"/>
        <w:rPr/>
      </w:pPr>
      <w:r>
        <w:rPr/>
        <w:t>schopnosti, jednotlivé rysy osobnosti, charakter, temper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obno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/>
        <w:t>Člověk potřebuje žít ve společnosti druhých lidí, učí se od nich, získává informace, rozvíjí se. Od útlého věku se učíme rozlišovat osoby blízké a ty druhé, neznámé. Víme, že s někým se stýkáme raději, přítomnost druhého nás netěší. Lidé se v mnoha oblastech od sebe liší, každý jedinec je určitou individualitou, osobností. V psychologii termínem osobnost zpravidla označujeme člověka se všemi jeho biologickými, psychickými i sociálními zna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aždý člověk má svou zvláštní přirozenost, vlastní jen a jen jemu.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          </w:t>
      </w:r>
      <w:r>
        <w:rPr/>
        <w:t>Avice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nost je člověk se všemi svými biologickými, psychickými i sociálními zna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dnotlivé vlastnosti jsou navzájem spojeny a uspořádány určitým způsobem a navzájem na sebe působí (celek osobnosti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jem osobnost vyjadřuje zároveň i odlišnost jedince od ostatních lidí (individuální a typologické rozdíly). </w:t>
      </w:r>
    </w:p>
    <w:p>
      <w:pPr>
        <w:pStyle w:val="Normal"/>
        <w:numPr>
          <w:ilvl w:val="0"/>
          <w:numId w:val="5"/>
        </w:numPr>
        <w:rPr/>
      </w:pPr>
      <w:r>
        <w:rPr/>
        <w:t>Psychické vlastnosti osobnosti jsou nedílně spjaty s jejími vlastnostmi biologickými i společenským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šechny vlastnosti osobnosti se projevují především v činnostech, které dělá, proto osobnost poznáváme rozborem jejích činností a jejich výsledků. Sledujeme reakce a chování lidí v různých situacích, snažíme se porozumět, co který projev znamen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Učitel</w:t>
      </w:r>
      <w:r>
        <w:rPr/>
        <w:t xml:space="preserve">, který se dobře naučil </w:t>
      </w:r>
      <w:r>
        <w:rPr>
          <w:b/>
        </w:rPr>
        <w:t>rozumět sám sobě i lidem kolem sebe</w:t>
      </w:r>
      <w:r>
        <w:rPr/>
        <w:t xml:space="preserve">, dosahuje lepších pracovních výsledků, </w:t>
      </w:r>
      <w:r>
        <w:rPr>
          <w:b/>
        </w:rPr>
        <w:t>snáze získává autoritu</w:t>
      </w:r>
      <w:r>
        <w:rPr/>
        <w:t xml:space="preserve"> u studentů a spolupracovníků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tváření osob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Po dlouhou dobu byly v psychologii vedeny spory o tom, zda je osobnost určená převážně dědičností, nebo zda je utvářena prostředím a výchovou. V současné době převládá názor, že formování osobnosti je ovlivněno jak dědičností, tak i prostředím, ve kterém člověk ž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ývoj osobnosti působí společně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nitřní biologické podmínky</w:t>
      </w:r>
    </w:p>
    <w:p>
      <w:pPr>
        <w:pStyle w:val="Normal"/>
        <w:ind w:firstLine="708"/>
        <w:rPr/>
      </w:pPr>
      <w:r>
        <w:rPr/>
        <w:t>Mezi vnitřní biologické podmínky patří vrozené předpoklady, vlivy působící na plod v průběhu těhotenství a vlivy působící v průběhu porodu. Vrozené předpoklady (dispozice) si člověk přináší na svět jako dědictví po předcích. Dědičná informace je zakódovaná v genech, které obsahují deoxyribonukleovou kyselinu (DNA).Mezi vlivy působící na vývoj plodu v průběhu těhotenství patří např. onemocnění matky, nesprávná výživa, stresové situace, užívání toxických látek (jako je alkohol drogy, přemíra léků). Vlivy, které působí na dítě v průběhu porodu a těsně po něm, jsou například obtížně probíhající porod, asfyxie poldu (dušení způsobené nedostatkem kyslíku), závažné onemocnění dítěte těsně po porod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livy prostředí</w:t>
      </w:r>
    </w:p>
    <w:p>
      <w:pPr>
        <w:pStyle w:val="Normal"/>
        <w:rPr/>
      </w:pPr>
      <w:r>
        <w:rPr/>
        <w:t>Vývoj člověka významně ovlivňují vlivy makro- i mikro-prostředí, mezi něž patří:</w:t>
      </w:r>
    </w:p>
    <w:p>
      <w:pPr>
        <w:pStyle w:val="Normal"/>
        <w:numPr>
          <w:ilvl w:val="0"/>
          <w:numId w:val="1"/>
        </w:numPr>
        <w:rPr/>
      </w:pPr>
      <w:r>
        <w:rPr/>
        <w:t>přírodní,klimatické podmínky, ve kterých člověk žije.</w:t>
      </w:r>
    </w:p>
    <w:p>
      <w:pPr>
        <w:pStyle w:val="Normal"/>
        <w:numPr>
          <w:ilvl w:val="0"/>
          <w:numId w:val="1"/>
        </w:numPr>
        <w:rPr/>
      </w:pPr>
      <w:r>
        <w:rPr/>
        <w:t>kvalita životního prostředí (ekologické vlivy)</w:t>
      </w:r>
    </w:p>
    <w:p>
      <w:pPr>
        <w:pStyle w:val="Normal"/>
        <w:numPr>
          <w:ilvl w:val="0"/>
          <w:numId w:val="1"/>
        </w:numPr>
        <w:rPr/>
      </w:pPr>
      <w:r>
        <w:rPr/>
        <w:t>změny životního prostředí, způsobené činností člověka (např. změny kvality prostředí vlivem rozvoje průmyslu a techniky)</w:t>
      </w:r>
    </w:p>
    <w:p>
      <w:pPr>
        <w:pStyle w:val="Normal"/>
        <w:numPr>
          <w:ilvl w:val="0"/>
          <w:numId w:val="1"/>
        </w:numPr>
        <w:rPr/>
      </w:pPr>
      <w:r>
        <w:rPr/>
        <w:t>sociální prostředí, ve kterém jedinec vyrůstá (rodina, dětský předškolní kolektiv, škola, rodiče, vrstevníci, spolupracovníci, celá společnost)</w:t>
      </w:r>
    </w:p>
    <w:p>
      <w:pPr>
        <w:pStyle w:val="Normal"/>
        <w:numPr>
          <w:ilvl w:val="0"/>
          <w:numId w:val="1"/>
        </w:numPr>
        <w:rPr/>
      </w:pPr>
      <w:r>
        <w:rPr/>
        <w:t>kulturní a informační instituce v dané oblasti</w:t>
      </w:r>
    </w:p>
    <w:p>
      <w:pPr>
        <w:pStyle w:val="Normal"/>
        <w:numPr>
          <w:ilvl w:val="0"/>
          <w:numId w:val="1"/>
        </w:numPr>
        <w:rPr/>
      </w:pPr>
      <w:r>
        <w:rPr/>
        <w:t>společenské změny v širší společnosti v průběhu života jedince (změny politických a ekonomických režimů,války i přírodní katastrofy, emigrace atd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čení a činnosti člověka</w:t>
      </w:r>
    </w:p>
    <w:p>
      <w:pPr>
        <w:pStyle w:val="Normal"/>
        <w:ind w:firstLine="708"/>
        <w:rPr/>
      </w:pPr>
      <w:r>
        <w:rPr/>
        <w:t>Utváření osobnosti v průběhu života ovlivňuje i učení, hra, pracovní a zájmové činnosti.Vývoj člověka ovlivňuje práce a veškerá činnost denního života. Prací se rozvíjejí dovednosti a získávají zkušenosti. Zájmová činnost rozšiřuje duševní obz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8:00Z</dcterms:created>
  <dc:creator>Zdeněk Filipec</dc:creator>
  <dc:description/>
  <dc:language>en-US</dc:language>
  <cp:lastModifiedBy>Zdeněk Filipec</cp:lastModifiedBy>
  <dcterms:modified xsi:type="dcterms:W3CDTF">2008-03-11T19:47:00Z</dcterms:modified>
  <cp:revision>27</cp:revision>
  <dc:subject/>
  <dc:title>Psychologické procesy</dc:title>
</cp:coreProperties>
</file>